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0524691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2001590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0097448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1543297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8389225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786267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7167599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011089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7155841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2868362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6577022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1251147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1922330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7709089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0212757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6133092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7881148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7370767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7683226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877461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245498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512835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2237170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7785778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1699272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5799724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2166232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5329627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3975211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1092988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7790163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3092575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1816359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2326337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0448746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6155651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9970865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5657572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2748747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2507284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0351185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8810649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2124313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7129427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3329266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1436162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